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Додаток </w:t>
            </w:r>
            <w:r>
              <w:rPr>
                <w:rFonts w:eastAsia="Calibri"/>
                <w:lang w:val="en-US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ru-RU"/>
        </w:rPr>
        <w:t>20</w:t>
      </w:r>
      <w:r>
        <w:rPr>
          <w:bCs/>
          <w:sz w:val="28"/>
          <w:szCs w:val="28"/>
          <w:u w:val="single"/>
          <w:lang w:val="en-US"/>
        </w:rPr>
        <w:t>21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рік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КП «СЄВЄРОДОНЕЦЬК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9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Е ПІДПРИЄМСТВО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ул. Богдана Ліщини, 13, м.Сєвєродонецьк, Луганська обл. 93404, Украї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5491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рнер Андрій Ігорович, </w:t>
              <w:br/>
              <w:t>Директ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06452) 4-01-33, severvodokanal@gmail.co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станова НКРЕКП № 64 від 10.01.2020р.Про видачу ліцензії на право провадження господарської діяльності з централізованого водопостачання та водовідведення</w:t>
            </w:r>
          </w:p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П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Балансова вартість активів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мортизаційні відрахування за останній звітний період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ЗАГАЛЬНА ІНФОРМАЦІЯ ПРО ІНВЕСТИЦІЙНУ ПРОГРАМУ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0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ілі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иження витрат електроенергії, забезпечення комерційного обліку електроенергії, підвищення екологічної безпеки та охорони навколишнього середовищ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рік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ідготовчий ета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онання заходів щоквартально, згідно плану. 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вження додатка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. ВІДОМОСТІ ПРО ІНВЕСТИЦІЇ ЗА ІНВЕСТИЦІЙНОЮ ПРОГРАМОЮ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3"/>
      </w:tblGrid>
      <w:tr>
        <w:trPr>
          <w:trHeight w:val="41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17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17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4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7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Чиста приведена варті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5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</w:rPr>
            </w:pPr>
            <w:r>
              <w:rPr>
                <w:sz w:val="22"/>
              </w:rPr>
              <w:t>Внутрішня норма дохід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Індекс прибутков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,</w:t>
            </w:r>
            <w:r>
              <w:rPr>
                <w:lang w:val="en-US"/>
              </w:rPr>
              <w:t>0</w:t>
            </w: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- </w:t>
      </w:r>
      <w:r>
        <w:rPr>
          <w:bCs/>
        </w:rPr>
        <w:t xml:space="preserve">при нормі дисконтування  </w:t>
      </w:r>
      <w:r>
        <w:rPr>
          <w:bCs/>
          <w:lang w:val="ru-RU"/>
        </w:rPr>
        <w:t>7,5</w:t>
      </w:r>
      <w:r>
        <w:rPr>
          <w:bCs/>
        </w:rPr>
        <w:t xml:space="preserve"> %  та періоді прогнозування 10 рок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89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86"/>
        <w:gridCol w:w="57"/>
        <w:gridCol w:w="3100"/>
        <w:gridCol w:w="943"/>
        <w:gridCol w:w="343"/>
        <w:gridCol w:w="3553"/>
        <w:gridCol w:w="1132"/>
        <w:gridCol w:w="225"/>
      </w:tblGrid>
      <w:tr>
        <w:trPr>
          <w:trHeight w:val="315" w:hRule="atLeast"/>
        </w:trPr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_______________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 xml:space="preserve">Вернер А.І.        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(прізвище, ім’я, по батькові) 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8" w:top="12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6:00Z</dcterms:created>
  <dc:creator>xp</dc:creator>
  <dc:description/>
  <cp:keywords/>
  <dc:language>en-US</dc:language>
  <cp:lastModifiedBy>Бондар</cp:lastModifiedBy>
  <cp:lastPrinted>2021-05-19T10:35:00Z</cp:lastPrinted>
  <dcterms:modified xsi:type="dcterms:W3CDTF">2021-05-24T05:27:00Z</dcterms:modified>
  <cp:revision>40</cp:revision>
  <dc:subject/>
  <dc:title/>
</cp:coreProperties>
</file>